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8 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Берез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бюджете Берез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6 год и плановый период 2027 и 2028 годов»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от  .2025г. №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/>
      </w:pPr>
      <w:r>
        <w:rPr/>
        <w:t xml:space="preserve">Березовского сельского поселения, направляемых на покрытие дефицита  бюджета сельского поселения  и погашение муниципальных долговых обязательств на 2027 год и 2028 год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Администрация  Березо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вправе привлекать кредиты, привлекаемые в бюджет сельского поселения  от других бюджетов бюджетной системы Российской Федерации, кредитных организаций, по которым возникают долговые обязательства  Березовского сельского поселени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 xml:space="preserve"> </w:t>
      </w:r>
      <w:r>
        <w:rPr/>
        <w:t>Березовского сельского поселения на 2027 год и 2028 год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9684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911"/>
        <w:gridCol w:w="2835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(форма) муниципальных заимствовани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муниципальных заимствова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 муниципальных заимств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8 год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погашения дефицита  бюджета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 xml:space="preserve">(тыс.рублей)  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795"/>
        <w:gridCol w:w="1795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2027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8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источники внутреннего финансирования дефицита бюджета сельского поселения , в том числе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бюджета сельского поселения юридическим лицам бюджетных кредитов, и суммой  предоставленных из бюджета сельского поселения юридическим лицам бюджетных кредитов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бюджета сельского поселения другим бюджетам бюджетной системы Российской Федерации бюджетных кредитов, и суммой  предоставленных из бюджета сельского поселения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источников внутреннего финансирования дефицита бюджета сельского поселен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15:00Z</dcterms:created>
  <dc:creator>Наташа</dc:creator>
  <dc:description/>
  <cp:keywords/>
  <dc:language>en-US</dc:language>
  <cp:lastModifiedBy>Admin</cp:lastModifiedBy>
  <cp:lastPrinted>2024-11-08T15:06:00Z</cp:lastPrinted>
  <dcterms:modified xsi:type="dcterms:W3CDTF">2025-11-07T09:14:00Z</dcterms:modified>
  <cp:revision>23</cp:revision>
  <dc:subject/>
  <dc:title>Приложение №5</dc:title>
</cp:coreProperties>
</file>